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o Population Statist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to be handed out)</w:t>
      </w:r>
    </w:p>
    <w:p>
      <w:pPr>
        <w:pStyle w:val="Normal"/>
        <w:jc w:val="center"/>
        <w:rPr>
          <w:b/>
          <w:b/>
          <w:sz w:val="32"/>
        </w:rPr>
      </w:pPr>
      <w:r>
        <w:rPr/>
        <w:t>(</w:t>
      </w:r>
      <w:r>
        <w:rPr>
          <w:i/>
        </w:rPr>
        <w:t>Grammar focus: essential and nonessential adjective clauses</w:t>
      </w:r>
      <w:r>
        <w:rPr/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Copy the adjective clauses. Number your papers 1-15. Then after each number, write the letter of the clause which best finishes each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ere they are known as Hm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hich are also provinces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o live in southern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which was written down by Europeans and Americans in the early 190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which are provinces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where they are considered refug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which is the second largest number of people, live in Viet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which is an island prov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which is the biggest country in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which is south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where they have had to learn English in order to make new lives fo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which is east of Burma and  home for 95,000 people in this population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which runs from the west to the east across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who live in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 who spoke F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Miao, </w:t>
      </w:r>
      <w:r>
        <w:rPr>
          <w:b/>
          <w:bCs/>
        </w:rPr>
        <w:t>(c) who live in southern China</w:t>
      </w:r>
      <w:r>
        <w:rPr/>
        <w:t>, are known as Hmong in Southeast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ng ago they lived north of the Yellow River,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se days approximately 52% live in Guizhou, 15% in Yunnan and 15% in Hunan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other 17% live in Sichuan, Guangxi and Hubei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addition, a small number of Miao live on Hainan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ltogether 7.9 million Miao live in China,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pproximately 630,000,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me 450,000 Miao live in Laos,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You may be surprised to know that 60,000 live in Burma,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ewer Miao/Hmong live in Burma than in Thailand, ---- and -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ecause of wars in southeast Asian countries, 300,000 emigrated to the U.S.,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nother 15,000 ----in their countries were resettled as refugees i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t least 1,500 live in Australia,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ore than 90% of the peope are illiterate in the Miao language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t is estimated that only 35% of the Miao---- are literate in Chi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6:28:00Z</dcterms:created>
  <dc:creator>Berlex</dc:creator>
  <dc:description/>
  <dc:language>en-US</dc:language>
  <cp:lastModifiedBy>雷山中学</cp:lastModifiedBy>
  <dcterms:modified xsi:type="dcterms:W3CDTF">2004-07-24T02:46:00Z</dcterms:modified>
  <cp:revision>4</cp:revision>
  <dc:subject/>
  <dc:title>Miao Population Statistics</dc:title>
</cp:coreProperties>
</file>